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ology Lesson Plan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irections:  Read Section 8.3 pg. 211 – 213 &amp; pg. 216 and complete the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following on a separate sheet of pap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 Define cancer &amp; ge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 Answer study organizer questions 1 – 3 pg. 21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 Do Problem Solving Lab 8.3 pg. 21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 Do Section Assessment Questions 1 – 5 pg. 21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 Answer the questions below pertaining to Skin Cancer (pg. 216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List the causes of skin cancer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ere is skin cancer commonly found on the body?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o is most at risk for developing skin cancer?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xplain your body’s natural defense against UV radiation.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ow does skin cancer develop?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List &amp; describe the 3 types of skin cancer.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ow can skin cancer be treated?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ow can you minimize the risk of developing skin cance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3T17:26:00Z</dcterms:created>
  <dc:creator>Keith or Sherri Holmgren</dc:creator>
  <dc:description/>
  <cp:keywords/>
  <dc:language>en-US</dc:language>
  <cp:lastModifiedBy>Keith or Sherri Holmgren</cp:lastModifiedBy>
  <dcterms:modified xsi:type="dcterms:W3CDTF">2010-01-23T17:26:00Z</dcterms:modified>
  <cp:revision>2</cp:revision>
  <dc:subject/>
  <dc:title/>
</cp:coreProperties>
</file>